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99574918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TZLER'S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063209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